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pacing w:lineRule="atLeast" w:line="30" w:before="0" w:after="28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/>
              </w:rPr>
              <w:drawing>
                <wp:inline distT="0" distB="0" distL="0" distR="0">
                  <wp:extent cx="951865" cy="951865"/>
                  <wp:effectExtent l="0" t="0" r="0" b="0"/>
                  <wp:docPr id="1" name="cgi-b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gi-b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900"/>
            </w:tblGrid>
            <w:tr>
              <w:trPr>
                <w:trHeight w:val="70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4"/>
                    <w:gridCol w:w="8226"/>
                  </w:tblGrid>
                  <w:tr>
                    <w:trPr/>
                    <w:tc>
                      <w:tcPr>
                        <w:tcW w:w="155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36"/>
                                  <w:szCs w:val="36"/>
                                </w:rPr>
                                <w:t>Episcop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/>
                                  <w:iCs/>
                                </w:rPr>
                                <w:t>I-Search Graphic Organize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  <w:tc>
                      <w:tcPr>
                        <w:tcW w:w="82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Unicode MS" w:hAnsi="Arial Unicode MS" w:eastAsia="Arial Unicode MS" w:cs="Arial Unicode MS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54"/>
              <w:gridCol w:w="5146"/>
            </w:tblGrid>
            <w:tr>
              <w:trPr/>
              <w:tc>
                <w:tcPr>
                  <w:tcW w:w="47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: ________________________</w:t>
                  </w:r>
                </w:p>
              </w:tc>
              <w:tc>
                <w:tcPr>
                  <w:tcW w:w="5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eacher: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DaQuanno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280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>
                <w:trHeight w:val="30" w:hRule="atLeast"/>
              </w:trPr>
              <w:tc>
                <w:tcPr>
                  <w:tcW w:w="99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1"/>
                    <w:gridCol w:w="7128"/>
                    <w:gridCol w:w="991"/>
                  </w:tblGrid>
                  <w:tr>
                    <w:trPr/>
                    <w:tc>
                      <w:tcPr>
                        <w:tcW w:w="17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71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Criteria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>
                <w:trHeight w:val="7650" w:hRule="atLeast"/>
              </w:trPr>
              <w:tc>
                <w:tcPr>
                  <w:tcW w:w="99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583"/>
                    <w:gridCol w:w="1683"/>
                    <w:gridCol w:w="1881"/>
                    <w:gridCol w:w="1882"/>
                    <w:gridCol w:w="1682"/>
                    <w:gridCol w:w="1189"/>
                  </w:tblGrid>
                  <w:tr>
                    <w:trPr/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Introduction/ Topic 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(s) properly generate a fa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round a topic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(s)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generate a question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and or problems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(s)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require prompt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to generate a fat question. 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re is no fat question, only a skinny question.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CCCC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Components 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umerou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etailed conclusions are reached from the evidence offered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l fiv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components are present.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Several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etailed conclusions are reached from the evidence offered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Four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of the five components are completed satisfactorily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Som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etailed conclusions are reached from the evidence offered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Som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re completed unsatisfactorily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conclusion is made from the evidence offered. However,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st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components are missing or poor.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Information Gathering 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formation is gathered from required electronic and non-electronic sources and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ited proper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formation is gathered from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ultipl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electronic and non-electronic sources. Not all required sources have been used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formation is gathered from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mite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electronic and non-electronic sources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Some sources are not cited proper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formation is gathered from non-electronic or electronic source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n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Some sources are not cited proper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33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Use of Inspiration 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astered use of the software.  All requirements have been met.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astered use of the software.  Most requirements have been met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s not mastered use of the software.  Most requirements have been met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s not mastered use of the software.  Most requirements have not been met.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00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ccuracy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All information presented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orrect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There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one error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 accuracy. 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There ar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two or thre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errors accuracy. 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There ar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four or mor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accuracy. 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5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right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</w:rPr>
                          <w:t>Total----&gt;</w:t>
                        </w:r>
                      </w:p>
                    </w:tc>
                    <w:tc>
                      <w:tcPr>
                        <w:tcW w:w="118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275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eacher Comments</w:t>
            </w:r>
            <w:r>
              <w:rPr>
                <w:rFonts w:cs="Arial" w:ascii="Arial" w:hAnsi="Arial"/>
                <w:sz w:val="27"/>
                <w:szCs w:val="27"/>
              </w:rPr>
              <w:t>: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3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49:00Z</dcterms:created>
  <dc:creator>Episcopal</dc:creator>
  <dc:description/>
  <dc:language>en-US</dc:language>
  <cp:lastModifiedBy>Episcopal</cp:lastModifiedBy>
  <dcterms:modified xsi:type="dcterms:W3CDTF">2007-03-07T16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747332</vt:r8>
  </property>
  <property fmtid="{D5CDD505-2E9C-101B-9397-08002B2CF9AE}" pid="3" name="_AuthorEmail">
    <vt:lpwstr>DaQuannoK@ehsbr.org</vt:lpwstr>
  </property>
  <property fmtid="{D5CDD505-2E9C-101B-9397-08002B2CF9AE}" pid="4" name="_AuthorEmailDisplayName">
    <vt:lpwstr>DaQuanno, Kathleen</vt:lpwstr>
  </property>
  <property fmtid="{D5CDD505-2E9C-101B-9397-08002B2CF9AE}" pid="5" name="_EmailSubject">
    <vt:lpwstr>Inspiration/bib. rubric</vt:lpwstr>
  </property>
</Properties>
</file>